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ooming In and Zooming Ou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Ou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134620</wp:posOffset>
                </wp:positionV>
                <wp:extent cx="3438525" cy="1171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17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6. Summary state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hn Wilkes Booth is said to be known as the murderer of Abraham Lincol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75pt;margin-top:10.6pt;width:270.7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6. Summary statement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hn Wilkes Booth is said to be known as the murderer of Abraham Lincol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. Similar 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harlie Mans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it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. Similar to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harlie Mans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itl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4. Related ev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FK getting assassina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e movie national treasure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4. Related even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FK getting assassinate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e movie national treasure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0</wp:posOffset>
                </wp:positionH>
                <wp:positionV relativeFrom="paragraph">
                  <wp:posOffset>3268345</wp:posOffset>
                </wp:positionV>
                <wp:extent cx="2876550" cy="742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Pers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John Wilkes Boot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8.5pt;mso-wrap-distance-left:9.05pt;mso-wrap-distance-right:9.05pt;mso-wrap-distance-top:0pt;mso-wrap-distance-bottom:0pt;margin-top:257.3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. Pers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John Wilkes Boot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Most important informati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assassinated President Lincol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y wanted to kill other people than Lincoln to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Most important informati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assassinated President Lincol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y wanted to kill other people than Lincoln too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897120</wp:posOffset>
                </wp:positionV>
                <wp:extent cx="2324100" cy="2962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Things you would not expect this person to d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ll the trut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urn himself 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pologize to the Lincoln fami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233.25pt;mso-wrap-distance-left:9.05pt;mso-wrap-distance-right:9.05pt;mso-wrap-distance-top:0pt;mso-wrap-distance-bottom:0pt;margin-top:385.6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 Things you would not expect this person to do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ell the trut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urn himself i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pologize to the Lincoln fami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ast important informatio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ed at age 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s mother was his father’s mistres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was known throughout the US as an act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ast important informatio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ed at age 2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s mother was his father’s mistres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was known throughout the US as an a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3970</wp:posOffset>
                </wp:positionV>
                <wp:extent cx="10160" cy="19716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9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5pt;margin-top:1.1pt;width:0.7pt;height:155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158115</wp:posOffset>
                </wp:positionV>
                <wp:extent cx="695960" cy="118173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12.45pt;width:54.75pt;height:9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234315</wp:posOffset>
                </wp:positionV>
                <wp:extent cx="819785" cy="110553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18.45pt;width:64.45pt;height:87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0</wp:posOffset>
                </wp:positionH>
                <wp:positionV relativeFrom="paragraph">
                  <wp:posOffset>124460</wp:posOffset>
                </wp:positionV>
                <wp:extent cx="1143000" cy="90551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9.8pt;width:89.9pt;height:7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8525</wp:posOffset>
                </wp:positionH>
                <wp:positionV relativeFrom="paragraph">
                  <wp:posOffset>124460</wp:posOffset>
                </wp:positionV>
                <wp:extent cx="923925" cy="90551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75pt;margin-top:9.8pt;width:72.75pt;height:7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In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 Nicole Breighner and Shelbi Kinard</w:t>
      <w:tab/>
      <w:t>Pd:7/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51:00Z</dcterms:created>
  <dc:creator>Ryan C. McFadden</dc:creator>
  <dc:description/>
  <cp:keywords/>
  <dc:language>en-US</dc:language>
  <cp:lastModifiedBy>nicolejbreighner</cp:lastModifiedBy>
  <cp:lastPrinted>2009-03-23T19:50:00Z</cp:lastPrinted>
  <dcterms:modified xsi:type="dcterms:W3CDTF">2009-03-27T16:03:00Z</dcterms:modified>
  <cp:revision>3</cp:revision>
  <dc:subject/>
  <dc:title>Zooming In and Zooming Out</dc:title>
</cp:coreProperties>
</file>